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eek on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e are in world war one currently, and are losing lots of men from every country by the second. Italy, us, is still neutral in this crazy mess of a war we have going on. Since the archduke got assassinated, I think we will soon have to join up with allies so we have more power to defend ourselves and other countries. The time for that is approaching faster and faster…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3:46:00Z</dcterms:created>
  <dc:creator>HarmonKa</dc:creator>
  <dc:description/>
  <cp:keywords/>
  <dc:language>en-US</dc:language>
  <cp:lastModifiedBy>harmonka</cp:lastModifiedBy>
  <dcterms:modified xsi:type="dcterms:W3CDTF">2009-01-06T15:41:00Z</dcterms:modified>
  <cp:revision>6</cp:revision>
  <dc:subject/>
  <dc:title>January 6th, </dc:title>
</cp:coreProperties>
</file>